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70*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A0B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SLAX24Y24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PPOS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LPD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44C,0.0098*%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100Y00050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100Y00015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100Y00050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750Y0005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750Y00050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750Y00015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0500Y00110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0100Y0011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0500Y00595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0050Y00595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0500Y00110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0500Y00595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