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C,0.007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C,0.0098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C,0.0118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14Y03409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54Y0341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78Y0342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90Y0343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54Y0341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78Y0342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55Y0331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56Y0332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56Y03324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48Y0333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48Y0333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28Y0333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3317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55Y033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2974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47Y029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04Y029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890Y029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38Y0331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331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8Y0337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2Y0338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2Y0338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57Y0339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57Y03399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14Y034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75Y0336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8Y0337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28Y0333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94Y03346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94Y03346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3Y0335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3Y0335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75Y0336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90Y03433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92Y0343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04Y029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04Y034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86Y03508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756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37Y0349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30Y0349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29Y0348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37Y0349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012Y0350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86Y0350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30Y0349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012Y0350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264Y0349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157Y0349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382Y0350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264Y0349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065Y0348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90Y0347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157Y0349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065Y034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508Y03508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382Y0350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638Y0350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508Y0350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65Y03508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39Y0350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95Y0350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65Y0350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21Y0349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14Y0349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39Y0350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21Y0349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34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29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17Y0349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799Y0350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24Y0349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17Y0349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73Y03508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43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799Y0350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73Y0350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14Y0349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22Y034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93Y03447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59Y0346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04Y034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93Y0344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04Y0347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29Y034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59Y0346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04Y0347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47Y02974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47Y034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147Y0347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92Y0346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22Y0348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147Y0347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59Y03447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47Y034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92Y0346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59Y0344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90Y0347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35Y0346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13Y0016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20Y0017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80Y00161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017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94Y03317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03Y0331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03Y00166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13Y0016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46Y00149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80Y00161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24Y0011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16Y0012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17Y0011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24Y0011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91Y00137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46Y0014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16Y0012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91Y0013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89Y03321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94Y0331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3Y0338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9Y0337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9Y0337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24Y0335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38Y0340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06Y0339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06Y0339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3Y0338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24Y03359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67Y033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03Y0333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91Y0332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91Y03326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89Y0332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67Y0334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28Y0334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28Y0334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03Y0333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890Y029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890Y034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20Y00170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21Y001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40Y00161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73Y0014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24Y0021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67Y0020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21Y0017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13Y0018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01Y03447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890Y034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35Y0346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01Y0344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13Y0018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93Y00187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93Y00187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58Y0019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73Y00149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29Y0013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43Y0010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73Y0010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46Y00101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76Y0010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799Y0010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17Y0011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73Y00101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799Y0010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21Y0010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46Y0010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403Y0012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496Y0011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29Y00137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403Y0012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602Y0011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21Y0010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496Y0011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602Y0011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26Y00289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25Y00285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25Y00285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33Y0027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733Y00292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26Y0028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57Y00249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14Y0025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2Y00238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57Y0024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3Y0020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75Y002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94Y0019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3Y0020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8Y00227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2Y0023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75Y00217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88Y00227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43Y0029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733Y0029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54Y00268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78Y0027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18Y00268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43Y0027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90Y00283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92Y0028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78Y00276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90Y0028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43Y00276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55Y0028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57Y0028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52Y0029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52Y0029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43Y0029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55Y00283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57Y0028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14Y0025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54Y0026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03Y0018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91Y0017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28Y00190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03Y0018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87Y00263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38Y0025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91Y0017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89Y0017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67Y00200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28Y0019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3Y0023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9Y0022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9Y00220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24Y0021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38Y00253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06Y0024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06Y00242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193Y0023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89Y0017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94Y001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48Y0018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28Y00187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56Y0017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48Y0018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33Y0027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53Y0027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28Y00187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94Y0019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55Y00170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656Y001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38Y00166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016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94Y00168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03Y0016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53Y0027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87Y0026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016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55Y0017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92Y0028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87Y0029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34Y00220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60Y0021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28Y0023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34Y0022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03Y00200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63Y0019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60Y0021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03Y0020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41Y00242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28Y0023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63Y00190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38Y0018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46Y0346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91Y0347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80Y03447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46Y0346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16Y0348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24Y0349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91Y0347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16Y034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34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80Y0344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26Y0017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24Y0017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38Y0018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26Y0017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29Y00168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38Y0016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24Y0017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29Y001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0Y00217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53Y00227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78Y0029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68Y0029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08Y0020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0Y002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68Y00292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61Y0028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53Y00227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7Y0023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78Y0025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18Y0026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87Y0029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78Y0029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7Y00238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22Y0024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22Y00249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78Y0025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61Y00289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60Y00285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73Y00253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41Y0024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23Y00263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73Y0025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60Y00285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69Y0027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58Y0019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08Y0020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88Y0027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23Y0026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69Y0027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88Y0027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87Y034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38Y0340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93Y0333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58Y03346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13Y0333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93Y0333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08Y0335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0Y0336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58Y03346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08Y0335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21Y03324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13Y0333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03Y0331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13Y0331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29Y03317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38Y0331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20Y0331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21Y0332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13Y03317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20Y033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0Y0336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53Y0337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55Y03433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57Y0343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43Y0342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55Y0343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52Y03441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43Y0344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57Y03438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52Y0344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18Y0341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243Y0342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7Y0338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22Y0339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53Y0337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47Y0338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78Y03409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18Y0341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422Y03399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78Y034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24Y03321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29Y0331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60Y03435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69Y03429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61Y0343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60Y0343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88Y0342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23Y034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69Y03429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88Y0342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68Y0344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61Y0343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92Y03438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87Y0344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28Y00174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40Y00161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78Y0344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68Y0344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87Y03441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78Y0344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23Y034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73Y0340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63Y0334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38Y0333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03Y0334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63Y0334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26Y03326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24Y0332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38Y0333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26Y0332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60Y03359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03Y033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41Y0339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28Y0338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73Y0340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41Y0339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34Y0337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60Y0335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28Y0338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34Y0337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26Y0343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25Y0343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25Y03435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33Y03429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33Y03429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53Y0342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53Y0342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287Y034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733Y03441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626Y0343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43Y0344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733Y03441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00Y0023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00Y0340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81Y00229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81Y0337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76Y0010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61Y0010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638Y0350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82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60Y0350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43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28Y0096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28Y0017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096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017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99Y0010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43Y0010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95Y0350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756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28Y0096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096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02Y0350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82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632Y001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36Y0010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836Y0010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54Y0010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61Y03508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67Y0350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64Y0016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291Y0014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291Y00148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448Y001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87Y0010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07Y0010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07Y00107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514Y0011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61Y0010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087Y001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54Y00102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79Y0010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79Y0010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299Y0010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277Y0347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60Y0345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60Y03454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73Y0343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420Y03484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277Y0347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767Y0350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85Y03495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85Y03495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420Y03484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16Y0020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71Y0018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71Y00187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64Y0016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00Y0023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16Y002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73Y0343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18Y0341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18Y03416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000Y0340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549Y03491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45Y0350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345Y03500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28Y0350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733Y0347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549Y034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017Y0344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890Y034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890Y0346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733Y0347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448Y001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632Y001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128Y03507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902Y0350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160Y0350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961Y0350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997Y00163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096Y00183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096Y00183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58Y0020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864Y00144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997Y00163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514Y0011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701Y00129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701Y00129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864Y0014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65Y03400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10Y0342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10Y03422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017Y034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81Y0337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65Y0340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58Y00205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81Y00227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81Y00227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7181Y0022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