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4C,0.0098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0025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00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00252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11Y00103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0103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43Y000252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