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70*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A0B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SLAX24Y2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PPOS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D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4C,0.0098*%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43Y00103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43Y00025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11Y00025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11Y00103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43Y00025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11Y00025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43Y019937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43Y0191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43Y01915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11Y01915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11Y019150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11Y019937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